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legato B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FAC-SIMILE DOMANDA DI ISCRIZIONE ALL’ALBO FORNITORI DEL GAL Sud-Est Barese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Spett.le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GAL Sud-Est Barese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Via Nino Rota, 28/A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70042 Mola di Bari (BA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 </w:t>
      </w:r>
      <w:r>
        <w:rPr>
          <w:rFonts w:cs="Calibri" w:ascii="Calibri" w:hAnsi="Calibri"/>
          <w:bCs/>
          <w:color w:val="000000"/>
        </w:rPr>
        <w:tab/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Verdana" w:ascii="Calibri" w:hAnsi="Calibri"/>
        </w:rPr>
        <w:t xml:space="preserve">Il / La sottoscritto/a </w:t>
      </w:r>
      <w:r>
        <w:rPr>
          <w:rFonts w:cs="Calibri" w:ascii="Calibri" w:hAnsi="Calibri"/>
          <w:bCs/>
          <w:color w:val="000000"/>
        </w:rPr>
        <w:t>_______________________________, nato/a a ________________________ (___) il __________________, Codice Fiscale: ___________________________________,  residente a ________________________________________________________ (___), Via/Piazza____________________________________________ n. ____, in qualità di _______________________________</w:t>
      </w:r>
      <w:r>
        <w:rPr>
          <w:rStyle w:val="FootnoteCharacters"/>
          <w:rStyle w:val="FootnoteAnchor"/>
          <w:rFonts w:cs="Calibri" w:ascii="Calibri" w:hAnsi="Calibri"/>
          <w:bCs/>
          <w:color w:val="000000"/>
        </w:rPr>
        <w:footnoteReference w:id="2"/>
      </w:r>
      <w:r>
        <w:rPr>
          <w:rFonts w:cs="Calibri" w:ascii="Calibri" w:hAnsi="Calibri"/>
          <w:bCs/>
          <w:color w:val="000000"/>
        </w:rPr>
        <w:t xml:space="preserve"> dell’impresa _____________________________________, Natura giuridica _______________________, con sede in ______________________________ (__), Via/Piazza_________________________________ n. ________, C.A.P._________ Codice Fiscale:________________________________ Partita IVA: ______________________________ Codice attività ATECO 2007 _________________________________________________________, Tel._________________, Fax_________________, e-mail ____________________, PEC _________________________</w:t>
      </w:r>
    </w:p>
    <w:p>
      <w:pPr>
        <w:pStyle w:val="Normal"/>
        <w:widowControl w:val="false"/>
        <w:autoSpaceDE w:val="false"/>
        <w:spacing w:before="240" w:after="24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CHIED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Calibri" w:ascii="Calibri" w:hAnsi="Calibri"/>
          <w:bCs/>
          <w:color w:val="000000"/>
        </w:rPr>
        <w:t>di essere inserito nell’Albo dei Fornitori di beni e servizi del GAL Sud-Est Barese per le categorie merceologiche e di servizi prescelte, barrando  una o più categorie tra quelle riportate nella tabella sottostante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73"/>
        <w:gridCol w:w="8534"/>
      </w:tblGrid>
      <w:tr>
        <w:trPr/>
        <w:tc>
          <w:tcPr>
            <w:tcW w:w="1314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ea</w:t>
            </w:r>
          </w:p>
        </w:tc>
        <w:tc>
          <w:tcPr>
            <w:tcW w:w="8534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ATEGORIA</w:t>
            </w:r>
          </w:p>
        </w:tc>
      </w:tr>
      <w:tr>
        <w:trPr>
          <w:trHeight w:val="255" w:hRule="atLeast"/>
        </w:trPr>
        <w:tc>
          <w:tcPr>
            <w:tcW w:w="1314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34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mmobili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.01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impianti e prodotti anti-incendio/di sicurezza, anti-intrusione, estintori, antinfortunistica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.02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materiale elettrico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.03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materiale idraulico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.04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impianti per il condizionamento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ltre forniture di materiale vario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.06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infissi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.07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gnaletica per interni ed esterni</w:t>
            </w:r>
          </w:p>
        </w:tc>
      </w:tr>
      <w:tr>
        <w:trPr/>
        <w:tc>
          <w:tcPr>
            <w:tcW w:w="1314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34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redamento e complemento d’arredo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.01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e progettazione mobili ed arredi per uffici, aule e laboratori ed altre suppellettili (armadi, scrivanie, poltrone, sedie e sedute varie etc.)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.02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e riparazione tende da sole, tendaggi, tappezzerie, tappeti, ecc…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.03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sistemi di illuminazione per interno/esterno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.04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ltre forniture di attrezzature e materiali di arredamento</w:t>
            </w:r>
          </w:p>
        </w:tc>
      </w:tr>
      <w:tr>
        <w:trPr/>
        <w:tc>
          <w:tcPr>
            <w:tcW w:w="1314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534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cquisto/noleggio di apparecchiature ed attrezzature per ufficio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.01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Forniture di fotocopiatrici e rilegatrici 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.02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apparecchiature e materiali per stampa, tipografia, registrazione e proiezione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.03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attrezzature fotografiche, televisive e cinematografiche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.04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apparecchi audiovisivi, di amplificazione e più in generale di registrazione e diffusione sonora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.05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telefoni centralini ed apparecchiature di videoconferenza e più in generale di impianti tecnologici e di telecomunicazione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.06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ltre fornitura apparecchiature informatiche ed accessori forniture di attrezzature per ufficio</w:t>
            </w:r>
          </w:p>
        </w:tc>
      </w:tr>
      <w:tr>
        <w:trPr/>
        <w:tc>
          <w:tcPr>
            <w:tcW w:w="1314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34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cquisto/noleggio software ed hardware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.01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di hardware e software di base, di rete, e specialistico di produzione propria o di rivendita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.02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ltre forniture di software e hardware</w:t>
            </w:r>
          </w:p>
        </w:tc>
      </w:tr>
      <w:tr>
        <w:trPr/>
        <w:tc>
          <w:tcPr>
            <w:tcW w:w="1314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534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ornitura carta, materiale di consumo ed altro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.01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carta per fotocopiatrici e stampanti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.02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materiale di consumo per macchine d’ufficio (toner fotocopiatrici, toner stampanti, toner fax, ecc….)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.03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articoli per cancelleria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.04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Realizzazione timbri ed etichette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.05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Oggettistica personalizzata (penne, gadgets, ecc….)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.06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ornitura modulistica varia</w:t>
            </w:r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.07</w:t>
            </w:r>
          </w:p>
        </w:tc>
        <w:tc>
          <w:tcPr>
            <w:tcW w:w="85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ltra fornitura di carta, articoli cartotecnici (cartone per imballaggi, ecc…) e materiale di consumo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3"/>
        <w:gridCol w:w="8506"/>
        <w:gridCol w:w="28"/>
      </w:tblGrid>
      <w:tr>
        <w:trPr/>
        <w:tc>
          <w:tcPr>
            <w:tcW w:w="1348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ea</w:t>
            </w:r>
          </w:p>
        </w:tc>
        <w:tc>
          <w:tcPr>
            <w:tcW w:w="8534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ATEGORIA</w:t>
            </w:r>
          </w:p>
        </w:tc>
      </w:tr>
      <w:tr>
        <w:trPr/>
        <w:tc>
          <w:tcPr>
            <w:tcW w:w="1348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534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rvizi di manutenzione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.01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anutenzione attrezzature informatiche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.02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anutenzione immobili (lavori edili, impianto elettrico, idraulico, condizionamento, prodotti antincendio, sicurezza, sistemi di telecomunicazione ecc.)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.03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pulizia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.04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o di raccolta e smaltimento rifiuti non pericolosi (cartucce, toner, ecc….)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.05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manutenzione e riparazione hardware e software</w:t>
            </w:r>
          </w:p>
        </w:tc>
      </w:tr>
      <w:tr>
        <w:trPr/>
        <w:tc>
          <w:tcPr>
            <w:tcW w:w="1348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534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rvizi di stampa, grafica ed editoria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.01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tipografici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.02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rilegatura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.03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copisteria</w:t>
            </w:r>
          </w:p>
        </w:tc>
      </w:tr>
      <w:tr>
        <w:trPr/>
        <w:tc>
          <w:tcPr>
            <w:tcW w:w="1348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534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rvizi informatici ed affini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.01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progettazione, installazione e manutenzione reti</w:t>
            </w: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.02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archiviazione informatica di documenti e back up di dati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.03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analisi, progettazione e sviluppo software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.04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rigenerazione cartucce, toner e altri materiali di consumo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.05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deazione, realizzazione, aggiornamento e gestione di siti web</w:t>
            </w:r>
          </w:p>
        </w:tc>
      </w:tr>
      <w:tr>
        <w:trPr/>
        <w:tc>
          <w:tcPr>
            <w:tcW w:w="1348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534" w:type="dxa"/>
            <w:gridSpan w:val="2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ea servizi residuali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.01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o di traduzione ed interpretariato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.02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vigilanza, sorveglianza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.03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bancari, postali, assicurativi e broker assicurativi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.04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agenzie di viaggi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.05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affitto sale riunioni, convegni, conferenze etc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.06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organizzazione, allestimento e gestione mostre ed eventi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.07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allestimenti fieristici a noleggio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.08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alloggio forniti da alberghi con ristorante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.09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ristorazione e catering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.10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trasporto, spedizione, consegna plichi e pacchi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.11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di noleggio mezzi di trasporto privati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.12</w:t>
            </w:r>
          </w:p>
        </w:tc>
        <w:tc>
          <w:tcPr>
            <w:tcW w:w="8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vizi forniti da agenzie di comunicazione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13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gestione amministrativa, monitoraggio, valutazione e rendicontazione per programmi e progetti finanziati da fondi comunitari, nazionali e regionali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14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consulenza giuridica e legale, con particolare riguardo alla normativa ed all’azione delle PP.AA. e più in generale dei fondi strutturali e dello sviluppo rural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15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consulenza fiscale, tributaria, societari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16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consulenza del lavoro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17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progettazione ed assistenza per la creazione e lo sviluppo d’impres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18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attività di assistenza nella realizzazione di progetti complessi di sviluppo locale e rural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19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pianificazione territoriale ed urbanisti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20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progettazione e sviluppo di programmi complessi ed integrati per lo sviluppo del territorio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21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progettazione e gestione di interventi educativi/formativi con particolare riferimento ai settori culturali ed ambientali, alimentari, dei servizi sociali, del turismo e del turismo rural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22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certificazione di qualità e certificazione agroalimentar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23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attività di analisi ambientale, controllo e gestione qualità e sicurezz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24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consulenza e progettazione di sistemi ed impianti per produzione e la vendita di energia da biomasse, da colture e/o da residui colturali e dall’attività zootecnica, da sottoprodotti dell’industria agroalimentare e da altre fonti energetiche rinnovabili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25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analisi e studi, programmazione e pianificazione delle risorse culturali, turistiche ed ambientali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26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attività di controllo e collaudo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27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consulenza agronomica e forestal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28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consulenza tecnico ingegneristi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29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consulenza in tecnologia alimentare, educazione alimentare ed ambiental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30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assistenza e supporto tecnico in ordine ai processi di programmazione, progettazione e promozione della cooperazione territoriale e transnazional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31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ricerca, studio e gestione dei processi di marketing territorial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32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attività di supporto alla segreteria organizzativ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33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promozione, valorizzazione e gestione dei servizi culturali, ambientali e turistici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34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informazione, comunicazione e animazione territoriale, processi partecipativi nella costruzione di reti di partenariato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35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gestione, valorizzazione, promozione delle risorse culturali (storia, tradizioni, enogastronomia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40" w:after="40"/>
              <w:ind w:left="-142" w:right="-39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.36</w:t>
            </w:r>
          </w:p>
        </w:tc>
        <w:tc>
          <w:tcPr>
            <w:tcW w:w="850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  <w:t>redazione testi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Luogo e Data 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FIRMA del Legale rappresentante  e timbro</w:t>
      </w:r>
    </w:p>
    <w:p>
      <w:pPr>
        <w:pStyle w:val="Normal"/>
        <w:widowControl w:val="false"/>
        <w:autoSpaceDE w:val="false"/>
        <w:spacing w:before="0" w:after="0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Allegati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709" w:hanging="421"/>
        <w:jc w:val="both"/>
        <w:rPr/>
      </w:pPr>
      <w:r>
        <w:rPr>
          <w:rFonts w:cs="Calibri" w:ascii="Calibri" w:hAnsi="Calibri"/>
          <w:bCs/>
          <w:color w:val="000000"/>
        </w:rPr>
        <w:t>fotocopia di un documento d'identità in corso di validità del legale rappresentante che sottoscrive la domand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709" w:hanging="421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certificato camerale aggiornato (max 6 mesi) di iscrizione alla C.C.I.A.A. con vigenz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709" w:hanging="421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visura camerale dalla quale si evinca il codice dell’attività esercitata (ATECO 2007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709" w:hanging="421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allegato C attestante il possesso dei requisiti richiesti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tiva ai sensi dell’art. 13 del D. Lgs. 196/2003 sulla protezione dei dati personali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Io sottoscritto/a ________________________________ in qualità di _____________________ dell’impresa______________________  dichiaro di essere informato che ai sensi dell’art. 13 del D.Lgs. 196/2003, tutti i dati inclusi nella documentazione oggetto della domanda di iscrizione all’Albo Fornitori sono necessari per le finalità di gestione della procedura di selezione e degli eventuali procedimenti di affidamento di incarico, e verranno utilizzati esclusivamente per tale scopo. Titolare del trattamento dei dati è il GAL Sud-Est Barese Scmar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  <w:sz w:val="20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0"/>
          <w:szCs w:val="20"/>
          <w:lang w:eastAsia="it-IT"/>
        </w:rPr>
        <w:t>Luogo e Data 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before="0" w:after="0"/>
        <w:ind w:left="5245" w:hanging="0"/>
        <w:jc w:val="center"/>
        <w:rPr>
          <w:rFonts w:ascii="Calibri" w:hAnsi="Calibri" w:cs="Calibri"/>
          <w:bCs/>
          <w:color w:val="000000"/>
          <w:sz w:val="20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0"/>
          <w:szCs w:val="20"/>
          <w:lang w:eastAsia="it-IT"/>
        </w:rPr>
        <w:t>FIRMA</w:t>
      </w:r>
    </w:p>
    <w:p>
      <w:pPr>
        <w:pStyle w:val="Normal"/>
        <w:ind w:left="5103" w:hanging="0"/>
        <w:jc w:val="center"/>
        <w:rPr>
          <w:rFonts w:ascii="Calibri" w:hAnsi="Calibri" w:cs="Calibri"/>
          <w:bCs/>
          <w:color w:val="000000"/>
          <w:sz w:val="20"/>
          <w:szCs w:val="20"/>
          <w:lang w:eastAsia="it-IT"/>
        </w:rPr>
      </w:pPr>
      <w:r>
        <w:rPr>
          <w:rFonts w:cs="Calibri" w:ascii="Calibri" w:hAnsi="Calibri"/>
          <w:bCs/>
          <w:color w:val="000000"/>
          <w:sz w:val="20"/>
          <w:szCs w:val="20"/>
          <w:lang w:eastAsia="it-IT"/>
        </w:rPr>
      </w:r>
    </w:p>
    <w:p>
      <w:pPr>
        <w:pStyle w:val="Normal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____________________________________</w:t>
      </w:r>
    </w:p>
    <w:p>
      <w:pPr>
        <w:pStyle w:val="Heading"/>
        <w:rPr>
          <w:rFonts w:ascii="Calibri" w:hAnsi="Calibri" w:cs="Calibri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Heading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Heading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Heading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Heading"/>
        <w:spacing w:before="240" w:after="6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Legale rappresentante, Titol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705"/>
      </w:pPr>
      <w:rPr/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eastAsia="Times New Roman"/>
      <w:sz w:val="24"/>
      <w:szCs w:val="24"/>
    </w:rPr>
  </w:style>
  <w:style w:type="character" w:styleId="PidipaginaCarattere">
    <w:name w:val="Piè di pagina Carattere"/>
    <w:qFormat/>
    <w:rPr>
      <w:rFonts w:eastAsia="Times New Roman"/>
      <w:sz w:val="24"/>
      <w:szCs w:val="24"/>
    </w:rPr>
  </w:style>
  <w:style w:type="character" w:styleId="Titolo1Carattere">
    <w:name w:val="Titolo 1 Carattere"/>
    <w:qFormat/>
    <w:rPr>
      <w:rFonts w:eastAsia="Times New Roman"/>
      <w:b/>
      <w:bCs/>
      <w:kern w:val="2"/>
      <w:sz w:val="32"/>
      <w:szCs w:val="32"/>
    </w:rPr>
  </w:style>
  <w:style w:type="character" w:styleId="TitoloCarattere">
    <w:name w:val="Titolo Carattere"/>
    <w:qFormat/>
    <w:rPr>
      <w:rFonts w:eastAsia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essunaspaziaturaCarattere">
    <w:name w:val="Nessuna spaziatura Carattere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638" w:leader="none"/>
      </w:tabs>
    </w:pPr>
    <w:rPr>
      <w:lang w:val="en-US"/>
    </w:rPr>
  </w:style>
  <w:style w:type="paragraph" w:styleId="Revisione">
    <w:name w:val="Revisione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7:06:00Z</dcterms:created>
  <dc:creator>Gal</dc:creator>
  <dc:description/>
  <cp:keywords/>
  <dc:language>en-US</dc:language>
  <cp:lastModifiedBy>Angelo</cp:lastModifiedBy>
  <cp:lastPrinted>2011-05-02T15:25:00Z</cp:lastPrinted>
  <dcterms:modified xsi:type="dcterms:W3CDTF">2012-05-24T09:21:00Z</dcterms:modified>
  <cp:revision>5</cp:revision>
  <dc:subject/>
  <dc:title>GAL SUD EST BARESE</dc:title>
</cp:coreProperties>
</file>